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/>
      </w:pPr>
      <w:r>
        <w:rPr>
          <w:rFonts w:cs="Times New Roman" w:ascii="Times New Roman" w:hAnsi="Times New Roman"/>
          <w:b/>
        </w:rPr>
        <w:tab/>
        <w:t>Załącznik nr 8 do SWZ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sprawy: ORIV.272.14.2025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 OSÓB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Ja (my), niżej podpisany(i)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663"/>
        <w:gridCol w:w="1985"/>
        <w:gridCol w:w="2739"/>
        <w:gridCol w:w="1843"/>
        <w:gridCol w:w="2410"/>
      </w:tblGrid>
      <w:tr>
        <w:trPr>
          <w:trHeight w:val="400" w:hRule="atLeast"/>
          <w:cantSplit w:val="true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na temat kwalifikacji zawodowych/ uprawnie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ywan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nnośc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64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ja o podstawie do dysponowania </w:t>
            </w:r>
          </w:p>
        </w:tc>
      </w:tr>
      <w:tr>
        <w:trPr>
          <w:trHeight w:val="240" w:hRule="exact"/>
          <w:cantSplit w:val="true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</w:tr>
      <w:tr>
        <w:trPr>
          <w:trHeight w:val="40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osób, skierowanych przez wykonawcę do realizacji zamówienia publicznego, w 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- zakres wymaganej treści poniższej tabeli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ika z postawionego warunku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ślonego w rozdziale XII pkt 1 ppkt 2) lit. d) SWZ:</w:t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oświadczam, iż osoby, które będą uczestniczyć w wykonywaniu zamówienia, posiadają wymagane kwalifikacje zawodowe, uprawnienia- zgodne z SWZ .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............                                                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/miejscowość,  data/                                                      /podpis(y) osoby lub osób uprawnionych d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reprezentowania wykonawcy/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09" w:top="1134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firstLine="2552"/>
      <w:jc w:val="lef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23:00Z</dcterms:created>
  <dc:creator>Zbyszek</dc:creator>
  <dc:description/>
  <cp:keywords/>
  <dc:language>en-US</dc:language>
  <cp:lastModifiedBy>Rafał Chrzanowski</cp:lastModifiedBy>
  <cp:lastPrinted>2016-09-28T12:19:00Z</cp:lastPrinted>
  <dcterms:modified xsi:type="dcterms:W3CDTF">2025-05-28T10:12:00Z</dcterms:modified>
  <cp:revision>16</cp:revision>
  <dc:subject/>
  <dc:title>XYZ, dnia 24</dc:title>
</cp:coreProperties>
</file>